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Culminating Performance Task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tbl>
      <w:tblPr>
        <w:tblW w:w="10620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will show your understanding of our economic unit of study by making, advertising, and selling a product of your choi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Steps or Task Analysis of Culminating Activity</w:t>
      </w:r>
    </w:p>
    <w:tbl>
      <w:tblPr>
        <w:tblW w:w="10620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Choose a product that you can mak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Before deciding, consider the follow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my product something that other students at IAB would want to buy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I make most of it myself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ll it take a long time to mak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I find the materials I need to make the produc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ll it be expensive to mak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repare to make your product by buying the materials you nee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Keep accurate records: Record all your purchases and the cost.  Also, record how long you or anyone else spent in making your products.  Do not lose your papers. They are important business docume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Make your product. You must make a minimum of 15 pie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Package your product to sell. (Be sure to include the cost of this in your materials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Prepare some advertisements to let your customers know what they can bu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Be prepared to sell your product on January 6,</w:t>
            </w:r>
            <w:r>
              <w:rPr>
                <w:rFonts w:cs="Calibri" w:ascii="Calibri" w:hAnsi="Calibri"/>
                <w:vertAlign w:val="superscript"/>
              </w:rPr>
              <w:t xml:space="preserve">, </w:t>
            </w:r>
            <w:r>
              <w:rPr>
                <w:rFonts w:cs="Calibri" w:ascii="Calibri" w:hAnsi="Calibri"/>
              </w:rPr>
              <w:t>2012 from 1:00-2:30 pm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25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</w:tblGrid>
      <w:tr>
        <w:trPr>
          <w:trHeight w:val="4900" w:hRule="atLeast"/>
        </w:trPr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king Sche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t Name 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de min. 15 products (4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ed change bag (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ts are packaged to sell (4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ts are all priced (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 up table creatively and attractively (4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ted Production worksheets (labor and Materials) (4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ted Final Worksheet (4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ort  (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vertising (4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nstrates understanding of economic principles (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e   (10 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Marks  /5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01:00Z</dcterms:created>
  <dc:creator>USER</dc:creator>
  <dc:description/>
  <cp:keywords/>
  <dc:language>en-US</dc:language>
  <cp:lastModifiedBy>Chris Lim</cp:lastModifiedBy>
  <cp:lastPrinted>2009-02-05T14:10:00Z</cp:lastPrinted>
  <dcterms:modified xsi:type="dcterms:W3CDTF">2011-11-23T03:37:00Z</dcterms:modified>
  <cp:revision>6</cp:revision>
  <dc:subject/>
  <dc:title>Culminating Performance Task</dc:title>
</cp:coreProperties>
</file>