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5" w:leader="none"/>
          <w:tab w:val="center" w:pos="5490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roduction Information</w:t>
      </w:r>
    </w:p>
    <w:p>
      <w:pPr>
        <w:pStyle w:val="Normal"/>
        <w:rPr/>
      </w:pPr>
      <w:r>
        <w:rPr/>
        <w:t>Materials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Materi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Co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5" w:leader="none"/>
          <w:tab w:val="center" w:pos="5490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roduction Information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Labo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My time 5 RMB/Ho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(approx. hour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Other’s time 5 RMB/Hour (approx. hour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54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Student Name: 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8:00Z</dcterms:created>
  <dc:creator>USER</dc:creator>
  <dc:description/>
  <cp:keywords/>
  <dc:language>en-US</dc:language>
  <cp:lastModifiedBy>Chris Lim</cp:lastModifiedBy>
  <dcterms:modified xsi:type="dcterms:W3CDTF">2011-11-23T03:26:00Z</dcterms:modified>
  <cp:revision>7</cp:revision>
  <dc:subject/>
  <dc:title>Production Information</dc:title>
</cp:coreProperties>
</file>